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ИЗМЕРЕНИЕ ФАЗОВОГО СДВИГ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Цель работы — </w:t>
      </w:r>
      <w:r>
        <w:rPr>
          <w:sz w:val="28"/>
        </w:rPr>
        <w:t>изучение  методов определения фазового сдвига и принципов действия приборов, применяемых при этих измерениях. Фазовый сдвиг измеряется следующими способами:  способом эллипса; нулевым способом с помощью предварительно отградуированного фазовращателя; цифровым фазометром Ф2-16, работающим по принципу преобразования фазового сдвига во временной интерв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1. Общие сведения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нятие </w:t>
      </w:r>
      <w:r>
        <w:rPr>
          <w:b/>
          <w:i/>
          <w:sz w:val="28"/>
        </w:rPr>
        <w:t>фазы</w:t>
      </w:r>
      <w:r>
        <w:rPr>
          <w:sz w:val="28"/>
        </w:rPr>
        <w:t xml:space="preserve"> связано с гармоническими (синусоидальными) колебаниями. Для напр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полной фазой является весь аргумент гармонической функции; величину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называют начальной фазой. Для двух гармонических колебаний с равными частотам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вводят понятие разности фа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торую обычно называют </w:t>
      </w:r>
      <w:r>
        <w:rPr>
          <w:b/>
          <w:i/>
          <w:sz w:val="28"/>
        </w:rPr>
        <w:t>фазовым сдвиг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Обычно принимают за начало отсчета момент времени, при котором начальная фаза первого (опорного) колебания равна 0. Тогд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– фазовый сдвиг между этими напряжения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негармонических, в частности импульсных, колебаний понятие фазового сдвига заменяют понятием сдвига во времени. В этом случае измеряют время задержки. Для гармонических колебаний времени задерж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соответствует фазовый сдвиг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Измерение фазового сдвига с помощью осциллографа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азовый сдвиг можно измерить непосредственно </w:t>
      </w:r>
      <w:r>
        <w:rPr>
          <w:b/>
          <w:i/>
          <w:sz w:val="28"/>
        </w:rPr>
        <w:t>по осциллограммам исследуемых напряжений</w:t>
      </w:r>
      <w:r>
        <w:rPr>
          <w:sz w:val="28"/>
        </w:rPr>
        <w:t>, наблюдая их одновременно на экране осциллографа (рис. 3.1). Очевидно, ч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– расстояние в делениях между пересечениями осциллограммами нулевой линии;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– </w:t>
      </w:r>
      <w:r>
        <w:rPr>
          <w:sz w:val="28"/>
        </w:rPr>
        <w:t xml:space="preserve">длительность периода, выраженная в делениях шкалы. Для этих измерений используют осциллограф с двухлучевой электронной трубкой или со встроенным электронным коммутатором. Погрешность измерения угл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этим способом определяется погрешностями измерения длин отрезков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8"/>
        </w:rPr>
        <w:t xml:space="preserve"> – погрешность измер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b</m:t>
        </m:r>
      </m:oMath>
      <w:r>
        <w:rPr>
          <w:sz w:val="28"/>
        </w:rPr>
        <w:t xml:space="preserve"> – абсолютные погрешности измерения отрезков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ожно считать  максимально возможной погрешностью одно малое деление шкалы осциллограф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426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– в градусах; </w:t>
      </w:r>
      <w:r>
        <w:rPr>
          <w:i/>
          <w:sz w:val="28"/>
        </w:rPr>
        <w:t>а</w:t>
      </w:r>
      <w:r>
        <w:rPr>
          <w:sz w:val="28"/>
        </w:rPr>
        <w:t xml:space="preserve"> , </w:t>
      </w:r>
      <w:r>
        <w:rPr>
          <w:i/>
          <w:sz w:val="28"/>
        </w:rPr>
        <w:t>b</w:t>
      </w:r>
      <w:r>
        <w:rPr>
          <w:sz w:val="28"/>
        </w:rPr>
        <w:t xml:space="preserve"> – в малых делениях шкалы осциллограф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измерении фазового сдвига </w:t>
      </w:r>
      <w:r>
        <w:rPr>
          <w:b/>
          <w:i/>
          <w:sz w:val="28"/>
        </w:rPr>
        <w:t>способом эллипса</w:t>
      </w:r>
      <w:r>
        <w:rPr>
          <w:sz w:val="28"/>
        </w:rPr>
        <w:t xml:space="preserve"> одно из исследуемых напряжений подают на вход Y, а другое – на вход Х осциллографа. Осциллограф работает в ХY-режиме (генератор линейной развертки отключен). При этом луч на экране описывает эллипс (рис. 3.2). Фазовый сдвиг определяют по формул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</w:t>
      </w:r>
      <w:r>
        <w:rPr>
          <w:sz w:val="28"/>
        </w:rPr>
        <w:t>(3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отрезки, отсекаемые эллипсом по осям Х и </w:t>
      </w:r>
      <w:r>
        <w:rPr>
          <w:sz w:val="28"/>
          <w:lang w:val="en-US"/>
        </w:rPr>
        <w:t>Y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максимальные отклонения по осям Х и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030</wp:posOffset>
                </wp:positionH>
                <wp:positionV relativeFrom="paragraph">
                  <wp:posOffset>186055</wp:posOffset>
                </wp:positionV>
                <wp:extent cx="5666105" cy="268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040" cy="2681640"/>
                          <a:chOff x="0" y="0"/>
                          <a:chExt cx="5666040" cy="2681640"/>
                        </a:xfrm>
                      </wpg:grpSpPr>
                      <wpg:grpSp>
                        <wpg:cNvGrpSpPr/>
                        <wpg:grpSpPr>
                          <a:xfrm>
                            <a:off x="56520" y="0"/>
                            <a:ext cx="5609520" cy="1944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2160" y="12600"/>
                              <a:ext cx="2477880" cy="193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076560" y="12600"/>
                              <a:ext cx="2503080" cy="191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211920" y="0"/>
                              <a:ext cx="219276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2080" y="0"/>
                                <a:ext cx="1390680" cy="1447920"/>
                              </a:xfrm>
                            </wpg:grpSpPr>
                            <wps:wsp>
                              <wps:cNvSpPr/>
                              <wps:spPr>
                                <a:xfrm rot="19699200">
                                  <a:off x="77760" y="205200"/>
                                  <a:ext cx="94248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9699200">
                                  <a:off x="369720" y="677520"/>
                                  <a:ext cx="94248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94640"/>
                                <a:ext cx="1390680" cy="1448280"/>
                              </a:xfrm>
                            </wpg:grpSpPr>
                            <wps:wsp>
                              <wps:cNvSpPr/>
                              <wps:spPr>
                                <a:xfrm flipH="1" rot="19699200">
                                  <a:off x="77760" y="205200"/>
                                  <a:ext cx="94248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699200">
                                  <a:off x="369720" y="678240"/>
                                  <a:ext cx="94248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57760" y="55512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9536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1400" y="9536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95364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772200"/>
                              <a:ext cx="25344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84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" y="266040"/>
                              <a:ext cx="10872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33840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95364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95364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49652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120636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8920" y="953640"/>
                              <a:ext cx="22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48960"/>
                              <a:ext cx="0" cy="180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7040" y="338400"/>
                              <a:ext cx="2894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56924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480" y="374760"/>
                              <a:ext cx="0" cy="11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0" y="302400"/>
                              <a:ext cx="61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1677600"/>
                              <a:ext cx="126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440" y="302400"/>
                              <a:ext cx="0" cy="137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95364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3360" y="953640"/>
                              <a:ext cx="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1134720"/>
                              <a:ext cx="1556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27944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720" y="664200"/>
                              <a:ext cx="0" cy="11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822320"/>
                              <a:ext cx="166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80892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0480" y="6278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2840" y="149652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88120" y="1676880"/>
                              <a:ext cx="21708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02600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4480" y="845280"/>
                              <a:ext cx="723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3720" y="1062360"/>
                              <a:ext cx="325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248440" y="1279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5240" y="849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5918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94040"/>
                            <a:ext cx="2750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1. Измерение фазового сдвига с помощью двухлучевого осциллограф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1994040"/>
                            <a:ext cx="26060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2. Измерение фазового сдвига с помощью осциллографа 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ежи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5.65pt;width:446.15pt;height:210.15pt" coordorigin="178,313" coordsize="8923,4203">
                <v:group id="shape_0" style="position:absolute;left:267;top:313;width:8834;height:30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2;top:313;width:3901;height:30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12;top:313;width:3941;height:302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5448;top:616;width:3207;height:2413">
                    <v:group id="shape_0" style="position:absolute;left:6711;top:616;width:1944;height:1634">
                      <v:rect id="shape_0" coordsize="10800,10800" path="l0,21600xee" stroked="t" o:allowincell="f" style="position:absolute;left:6710;top:616;width:1483;height:888;mso-wrap-style:none;v-text-anchor:middle;rotation:328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f" style="position:absolute;left:7170;top:1360;width:1483;height:888;flip:y;mso-wrap-style:none;v-text-anchor:middle;rotation:32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  <v:group id="shape_0" style="position:absolute;left:5448;top:1396;width:1944;height:1633">
                      <v:rect id="shape_0" coordsize="10800,10800" path="l0,21600xee" stroked="t" o:allowincell="f" style="position:absolute;left:5447;top:1395;width:1483;height:888;flip:x;mso-wrap-style:none;v-text-anchor:middle;rotation:32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10800,10800" path="l0,21600xee" stroked="t" o:allowincell="f" style="position:absolute;left:5907;top:2140;width:1483;height:888;flip:xy;mso-wrap-style:none;v-text-anchor:middle;rotation:328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90;top:1167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36,1795" to="1634,179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3,1795" to="2431,179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92,1795" to="2033,17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6,1509" to="2204,17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;top:313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6;top:427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9,712" to="779,8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6,826" to="1919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,1795" to="894,270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3231,1795" to="3231,270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,2650" to="3230,265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5;top:2193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26,1795" to="8816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0,370" to="7050,32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0,826" to="7505,88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107,2764" to="7562,276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92,883" to="7392,276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620,769" to="8588,7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537,2935" to="8531,293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532,769" to="8532,2934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853,1795" to="5853,213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04,1795" to="8304,219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853,2080" to="8303,2080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82,2308" to="5682,321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61,1339" to="8361,321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682,3163" to="8303,316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537;top:1567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49;top:1282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3;top:2650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335,2934" to="7676,31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22,1909" to="6935,20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92,1624" to="7505,16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588;top:1966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532,2308" to="8702,24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80;top:427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89;top:122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8;top:3433;width:4331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1. Измерение фазового сдвига с помощью двухлучевого осциллограф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9;top:3433;width:4103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2. Измерение фазового сдвига с помощью осциллографа в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ежи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грешность измерения этим способом вычисляют по формул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</w:t>
      </w:r>
      <w:r>
        <w:rPr>
          <w:sz w:val="28"/>
        </w:rPr>
        <w:t>,                            (3.2)</w:t>
      </w:r>
    </w:p>
    <w:p>
      <w:pPr>
        <w:pStyle w:val="Normal"/>
        <w:jc w:val="both"/>
        <w:rPr/>
      </w:pPr>
      <w:r>
        <w:rPr>
          <w:sz w:val="28"/>
        </w:rPr>
        <w:t xml:space="preserve">а погреш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8"/>
        </w:rPr>
        <w:t xml:space="preserve"> принимается равной одному малому делению шкалы осциллографа,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 </w:t>
      </w:r>
      <w:r>
        <w:rPr>
          <w:sz w:val="28"/>
        </w:rPr>
        <w:t xml:space="preserve">и 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– </w:t>
      </w:r>
      <w:r>
        <w:rPr>
          <w:sz w:val="28"/>
        </w:rPr>
        <w:t>размеры эллипса, выраженные в малых делениях шкалы осциллограф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измерениях этим способом необходимо учитывать фазовый сдвиг, вызываемый неидентичностью фазочастотных характеристик усилителей вертикального и горизонтального отклонений осциллограф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</m:oMath>
      <w:r>
        <w:rPr>
          <w:sz w:val="28"/>
        </w:rPr>
        <w:t xml:space="preserve">– сдвиг фаз между каналами </w:t>
      </w:r>
      <w:r>
        <w:rPr>
          <w:sz w:val="28"/>
          <w:lang w:val="en-US"/>
        </w:rPr>
        <w:t>Y</w:t>
      </w:r>
      <w:r>
        <w:rPr>
          <w:sz w:val="28"/>
        </w:rPr>
        <w:t xml:space="preserve"> и 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мерение фазового сдвига нулевым (компенсационным) способом поясняет рис. 3.3. С помощью предварительно отградуированного фазовращателя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e>
        </m:d>
      </m:oMath>
      <w:r>
        <w:rPr>
          <w:sz w:val="28"/>
        </w:rPr>
        <w:t xml:space="preserve"> к фаз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добавляют фазовый уго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, такой, чтобы </w:t>
      </w:r>
    </w:p>
    <w:p>
      <w:pPr>
        <w:pStyle w:val="Normal"/>
        <w:ind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39190</wp:posOffset>
                </wp:positionH>
                <wp:positionV relativeFrom="paragraph">
                  <wp:posOffset>196850</wp:posOffset>
                </wp:positionV>
                <wp:extent cx="3872865" cy="777875"/>
                <wp:effectExtent l="0" t="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777960"/>
                          <a:chOff x="0" y="0"/>
                          <a:chExt cx="3872880" cy="77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2880" cy="777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16600" y="0"/>
                              <a:ext cx="43452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7640"/>
                              <a:ext cx="3872880" cy="7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0520" y="0"/>
                                <a:ext cx="177372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72360"/>
                                <a:ext cx="90504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68800">
                                <a:off x="1099080" y="180360"/>
                                <a:ext cx="54288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621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160" y="217440"/>
                                <a:ext cx="3258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5360" y="217440"/>
                                <a:ext cx="3258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44240" y="36216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0" y="144360"/>
                                <a:ext cx="542880" cy="47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30000" y="3621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1080" y="0"/>
                                <a:ext cx="3618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665800" y="9360"/>
                            <a:ext cx="50688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15.5pt;width:304.95pt;height:61.25pt" coordorigin="1794,310" coordsize="6099,1225">
                <v:group id="shape_0" style="position:absolute;left:1794;top:310;width:6099;height:1225">
                  <v:shape id="shape_0" stroked="f" o:allowincell="f" style="position:absolute;left:5442;top:310;width:683;height:59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1794;top:338;width:6099;height:1197">
                    <v:rect id="shape_0" fillcolor="white" stroked="t" o:allowincell="f" style="position:absolute;left:2535;top:338;width:2792;height:119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219;top:452;width:1424;height:91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524;top:622;width:854;height:527;mso-wrap-style:none;v-text-anchor:middle;rotation:32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965,908" to="2534,90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648;top:680;width:512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00;top:680;width:512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328,908" to="6182,908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82;top:565;width:854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7038,908" to="7664,908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794;top:338;width:56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23;top:338;width:56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5992,325" to="6789,11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Рис. 3.3. Компенсационный способ измерения фазового сдвига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фазовый сдвиг между напряж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 на входах индикатора равенства фаз (нуль-индикатор) был равен 0. При этом измеряемый фазовый сдвиг равен фазовому сдвигу, вносимому фазовращател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>. В качестве нуль-индикатора в данной работе используется осциллограф в Х</w:t>
      </w:r>
      <w:r>
        <w:rPr>
          <w:sz w:val="28"/>
          <w:lang w:val="en-US"/>
        </w:rPr>
        <w:t>Y</w:t>
      </w:r>
      <w:r>
        <w:rPr>
          <w:sz w:val="28"/>
        </w:rPr>
        <w:t xml:space="preserve"> – режиме. Равенству фаз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соответствует момент стягивания эллипса в прямую линию. Погрешность измерения угл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этим способом складывается из погрешности градуировки фазовращателя, систематической погреш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sub>
        </m:sSub>
      </m:oMath>
      <w:r>
        <w:rPr>
          <w:sz w:val="28"/>
        </w:rPr>
        <w:t>, погрешности определения момента равенства фаз. К недостаткам метода следует отнести необходимость градуировки фазовращателя на каждой частоте, так как φ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зависит от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3. Цифровой фазометр Ф2-16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Основные технические характеристи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апазон рабочих частот, кГц . . . . . . . . . . . . . . . . . . . . . . . .0,002...200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апазон входных напряжений, В. . . . . . . . . . . . . . . . . . . . .0,002...2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елы измерения разности фаз . . . . . . . . . . . . . . . . . . . . 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</w:t>
      </w:r>
      <w:r>
        <w:rPr>
          <w:sz w:val="28"/>
          <w:vertAlign w:val="superscript"/>
        </w:rPr>
        <w:t>0</w:t>
      </w:r>
      <w:r>
        <w:rPr>
          <w:sz w:val="28"/>
        </w:rPr>
        <w:t>; 0...36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ая погрешность измерения разности фаз (при относительной нестабильности частоты сигнала на более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за 10 мин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– измеряемая разность фаз в градусах; А – отношение входных напряжений, д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ходное сопротивление прибора более 1Мом, входная емкость 30 пФ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Принцип действия</w:t>
      </w:r>
      <w:r>
        <w:rPr>
          <w:sz w:val="28"/>
        </w:rPr>
        <w:t xml:space="preserve">. В фазометре Ф2-16 измеряемый фазовый сдвиг преобразуется во временной интервал (рис. 3.4,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б</w:t>
      </w:r>
      <w:r>
        <w:rPr>
          <w:sz w:val="28"/>
        </w:rPr>
        <w:t xml:space="preserve">). С помощью формирующих устройств (ФУ) из исследуемых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рабатываются кратковременные импульсы в моменты перехода напряжений через 0 в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5245</wp:posOffset>
                </wp:positionH>
                <wp:positionV relativeFrom="paragraph">
                  <wp:posOffset>135890</wp:posOffset>
                </wp:positionV>
                <wp:extent cx="5899150" cy="3474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3474720"/>
                          <a:chOff x="0" y="0"/>
                          <a:chExt cx="5899320" cy="3474720"/>
                        </a:xfrm>
                      </wpg:grpSpPr>
                      <wps:wsp>
                        <wps:cNvSpPr txBox="1"/>
                        <wps:spPr>
                          <a:xfrm>
                            <a:off x="4995000" y="311292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31489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311292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9520" y="18097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9520" y="24973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520" y="31489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8528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2787120"/>
                            <a:ext cx="434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2569680"/>
                            <a:ext cx="434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6680" y="314892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14892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24973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9908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13392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57924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6467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70100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02360" y="108720"/>
                            <a:ext cx="2249280" cy="133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02360" y="72360"/>
                            <a:ext cx="24249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47052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651600"/>
                            <a:ext cx="2424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39816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2360" y="108576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2360" y="1339200"/>
                            <a:ext cx="24249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47052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1437120"/>
                            <a:ext cx="217080" cy="3715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77040" y="77040"/>
                              <a:ext cx="371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5720" y="1437120"/>
                            <a:ext cx="217080" cy="3715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77040" y="77040"/>
                              <a:ext cx="371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75720" y="5792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2360" y="1990800"/>
                            <a:ext cx="24249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47052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1800" y="2088360"/>
                            <a:ext cx="217080" cy="3715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77040" y="77040"/>
                              <a:ext cx="371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5520" y="2088360"/>
                            <a:ext cx="217080" cy="3715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77040" y="77040"/>
                              <a:ext cx="3715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8939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1800" y="104976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104976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2360" y="2497320"/>
                            <a:ext cx="242496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65160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5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2360" y="2698200"/>
                            <a:ext cx="289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698200"/>
                            <a:ext cx="289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4613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18097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24613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3040560"/>
                            <a:ext cx="220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520" y="1665000"/>
                            <a:ext cx="2659320" cy="148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9320" cy="10850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108720"/>
                                <a:ext cx="2604600" cy="97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25640" y="57924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40" y="1483920"/>
                              <a:ext cx="253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90468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0640" y="1111320"/>
                              <a:ext cx="217080" cy="37152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77040" y="77040"/>
                                <a:ext cx="37152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893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8939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0" y="1111320"/>
                              <a:ext cx="217080" cy="37152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77040" y="77040"/>
                                <a:ext cx="37152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893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8939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40" y="57924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50688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7924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54288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0840" y="159264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212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868680"/>
                            <a:ext cx="17737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360"/>
                            <a:ext cx="17737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160" y="325800"/>
                            <a:ext cx="687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30600"/>
                              <a:ext cx="593640" cy="37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37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8212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640" y="4428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" y="30204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593640" cy="37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9040" y="4428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31176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8160" y="905040"/>
                            <a:ext cx="687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30240"/>
                              <a:ext cx="593640" cy="37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37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58212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640" y="4464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" y="30240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593640" cy="37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9040" y="446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31176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43520" y="32580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90504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94104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28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4288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221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22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425520"/>
                            <a:ext cx="24084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61524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615240"/>
                            <a:ext cx="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112212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75996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716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32580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30248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90504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231660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65160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112212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2967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967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31752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10.7pt;width:464.5pt;height:273.6pt" coordorigin="-87,214" coordsize="9290,5472">
                <v:shape id="shape_0" fillcolor="white" stroked="f" o:allowincell="f" style="position:absolute;left:7779;top:5116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2;top:5173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6;top:5116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47;top:3064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47;top:414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0;top:5173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3;top:5230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6;top:4603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0;top:426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517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5;top:517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414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334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232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112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21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438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9;top:289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71;top:385;width:3541;height:210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5271;top:328;width:3818;height:740">
                  <v:line id="shape_0" from="5271,1069" to="9089,106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1,328" to="5271,1068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71;top:1240;width:3818;height:626">
                  <v:line id="shape_0" from="5271,1867" to="9089,18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1,1240" to="5271,1866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271;top:1924;width:512;height:5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271;top:2323;width:3818;height:740">
                  <v:line id="shape_0" from="5271,3064" to="9089,306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1,2323" to="5271,3063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150;top:2479;width:585;height:572">
                  <v:rect id="shape_0" coordsize="10799,10800" path="l0,21600xee" stroked="t" o:allowincell="f" style="position:absolute;left:5150;top:2598;width:584;height:341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5271,2479" to="5271,3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43;top:2479;width:585;height:572">
                  <v:rect id="shape_0" coordsize="10799,10800" path="l0,21600xee" stroked="t" o:allowincell="f" style="position:absolute;left:7943;top:2598;width:584;height:341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8064,2479" to="8064,3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064,1126" to="8064,29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5271;top:3349;width:3818;height:740">
                  <v:line id="shape_0" from="5271,4090" to="9089,40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1,3349" to="5271,4089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05;top:3505;width:585;height:572">
                  <v:rect id="shape_0" coordsize="10799,10800" path="l0,21600xee" stroked="t" o:allowincell="f" style="position:absolute;left:5606;top:3623;width:584;height:341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5727,3505" to="5727,4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99;top:3505;width:585;height:572">
                  <v:rect id="shape_0" coordsize="10799,10800" path="l0,21600xee" stroked="t" o:allowincell="f" style="position:absolute;left:8399;top:3623;width:584;height:341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8520,3505" to="8520,4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27,1867" to="5727,33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20,1867" to="8520,33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5271;top:4147;width:3818;height:1025">
                  <v:line id="shape_0" from="5271,5173" to="9089,517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1,4147" to="5271,5172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71;top:4463;width:455;height:7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064;top:4463;width:455;height:7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27,4090" to="5727,43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64,3064" to="8064,41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20,4090" to="8520,43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71,5002" to="8747,500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342;top:2836;width:4186;height:2335">
                  <v:group id="shape_0" style="position:absolute;left:342;top:2836;width:4186;height:1709">
                    <v:shape id="shape_0" stroked="f" o:allowincell="f" style="position:absolute;left:342;top:3007;width:4101;height:153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line id="shape_0" from="540,3748" to="4529,374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,2836" to="540,374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40,5173" to="4529,517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4260" to="540,517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041;top:4588;width:585;height:572">
                    <v:rect id="shape_0" coordsize="10799,10800" path="l0,21600xee" stroked="t" o:allowincell="f" style="position:absolute;left:3041;top:4707;width:584;height:341;flip:y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162,4588" to="3162,51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2;top:4588;width:585;height:572">
                    <v:rect id="shape_0" coordsize="10799,10800" path="l0,21600xee" stroked="t" o:allowincell="f" style="position:absolute;left:533;top:4707;width:584;height:341;flip:y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54,4588" to="654,51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40,3748" to="540,426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54,3634" to="654,44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048,3748" to="3048,50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162,3691" to="3162,44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35;top:2722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7;top:1981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7;top:55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12;top:1582;width:2792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;top:271;width:2792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40;top:727;width:1083;height:684">
                  <v:rect id="shape_0" fillcolor="white" stroked="t" o:allowincell="f" style="position:absolute;left:540;top:727;width:1082;height:6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89;top:775;width:935;height:586">
                    <v:group id="shape_0" style="position:absolute;left:589;top:775;width:917;height:586">
                      <v:shape id="shape_0" stroked="f" o:allowincell="f" style="position:absolute;left:589;top:775;width:916;height:585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line id="shape_0" from="631,845" to="971,8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75,1251" to="1415,12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89;top:775;width:934;height:58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line id="shape_0" from="682,845" to="1005,8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09,1266" to="1432,12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0;top:1639;width:1083;height:684">
                  <v:rect id="shape_0" fillcolor="white" stroked="t" o:allowincell="f" style="position:absolute;left:540;top:1639;width:1082;height:6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89;top:1687;width:935;height:586">
                    <v:group id="shape_0" style="position:absolute;left:589;top:1687;width:917;height:586">
                      <v:shape id="shape_0" stroked="f" o:allowincell="f" style="position:absolute;left:589;top:1687;width:916;height:585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line id="shape_0" from="631,1757" to="971,17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75,2163" to="1415,21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89;top:1687;width:934;height:585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line id="shape_0" from="682,1757" to="1005,17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09,2178" to="1432,2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3446;top:727;width:1196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46;top:1639;width:1196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47,1696" to="4643,1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,1069" to="539,106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3,1069" to="1850,106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8,1981" to="539,19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3,1981" to="1850,19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48,884" to="3426,89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19,1183" to="3446,11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19,1183" to="3219,1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7,1981" to="3217,19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17,1411" to="4017,16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07;top:327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50;top:727;width:1196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d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1964;top:2265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50;top:1639;width:1196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d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073;top:386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4;top:1240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4;top:1981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8,4887" to="996,4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5,4887" to="3503,4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714" to="3883,1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ис. 3.4. Структурная схема и временные  диаграммы фазометра с преобразованием фазового сдвига во временной интервал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торону увеличения. Эти импульсы поступают на входы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триггера </w:t>
      </w:r>
      <w:r>
        <w:rPr>
          <w:sz w:val="28"/>
          <w:lang w:val="en-US"/>
        </w:rPr>
        <w:t>T</w:t>
      </w:r>
      <w:r>
        <w:rPr>
          <w:sz w:val="28"/>
        </w:rPr>
        <w:t xml:space="preserve">, и на его выходе формируются прямоугольные импульсы. Длительность импульсов триггер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ропорциональна измеряемому сдвигу фаз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>
          <w:sz w:val="28"/>
        </w:rPr>
        <w:t>. Среднее значение напряжения на выходе триггера, пропорциональное измеряемому фазовому сдвигу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измеряется встроенным цифровым вольтметром постоянного напряжения. При этом амплитуда импульс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выбирается таким образом, чтобы показания вольтметра численно совпадали с фазовым сдвиг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 выраженном в градуса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таком способе измерения фазового сдвига может возникнуть систематическая погрешность из–за несимметричного ограничения исследуемых напряжений в ФУ. В этом случае напряжение на выходе ограничителя, например в ФУ1, будет иметь постоянную составляющую (рис. 3.4, в). Дифференцирующая цепь, входящая в ФУ, постоянную составляющую не пропускает, поэтому моменты перехода напряжения через нуль смещаются (показано на рис. 3.4, в стрелками). Изменение интервал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риводит к погрешности измерения фазового сдвиг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Структурная схема</w:t>
      </w:r>
      <w:r>
        <w:rPr>
          <w:sz w:val="28"/>
        </w:rPr>
        <w:t xml:space="preserve">. Фазометр Ф2-16 выполнен по двухканальной схеме; опорный канал (ОК) и измерительный канал (ИК) идентичны (рис. 3.5). Для устранения погрешности из–за несимметричного ограничения в фазометре используются два триггера. Усилители ограничители выполнены по двухтактной схеме, поэтому их выходные напряжени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противофазны (рис. 3.6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925</wp:posOffset>
                </wp:positionH>
                <wp:positionV relativeFrom="paragraph">
                  <wp:posOffset>90170</wp:posOffset>
                </wp:positionV>
                <wp:extent cx="5501005" cy="2280285"/>
                <wp:effectExtent l="0" t="5715" r="952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160" cy="2280240"/>
                          <a:chOff x="0" y="0"/>
                          <a:chExt cx="5501160" cy="22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1160" cy="22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32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040" y="61524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133920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" y="1158120"/>
                              <a:ext cx="322128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322128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3600" y="976680"/>
                              <a:ext cx="8686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2 (6)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6400" y="10872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76040" y="1665000"/>
                              <a:ext cx="760680" cy="43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99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3600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36400" y="65160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119448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173736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6640" y="90504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03680" y="905040"/>
                              <a:ext cx="897120" cy="43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71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5400000">
                                <a:off x="69840" y="131400"/>
                                <a:ext cx="25344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6040" y="4705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32580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68760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5562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7737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43452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32580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77372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95444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773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8760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5926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686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1156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1665000"/>
                              <a:ext cx="50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579240"/>
                              <a:ext cx="50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160" y="57924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9160" y="133848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112212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133920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792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66500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112212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88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191844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63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1194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7963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723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1918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1230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759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1954440"/>
                              <a:ext cx="398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800" y="25344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800" y="170100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44792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7800" y="868680"/>
                              <a:ext cx="181080" cy="72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1600" y="36180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7800" y="687600"/>
                              <a:ext cx="181080" cy="72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2580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3258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080" y="361800"/>
                              <a:ext cx="687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" y="30600"/>
                                <a:ext cx="5936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120" cy="37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82120" cy="37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6640" y="4464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30240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0"/>
                                  <a:ext cx="59364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040" y="4464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1176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4400" y="68760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86868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080" y="1447920"/>
                              <a:ext cx="687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" y="30240"/>
                                <a:ext cx="5936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120" cy="37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82120" cy="37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6640" y="4464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30240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59364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040" y="4464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1176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4400" y="14115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4115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9544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773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5240" y="34488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430640"/>
                            <a:ext cx="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7.1pt;width:433.15pt;height:179.5pt" coordorigin="255,142" coordsize="8663,3590">
                <v:group id="shape_0" style="position:absolute;left:255;top:142;width:8663;height:3590">
                  <v:shape id="shape_0" fillcolor="white" stroked="f" o:allowincell="f" style="position:absolute;left:255;top:2194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;top:541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38;top:1111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78;top:2251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23;top:1966;width:5072;height:1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3;top:142;width:5072;height:17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371;top:1680;width:136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2 (6)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517;top:313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7619;top:2764;width:1197;height:684">
                    <v:shape id="shape_0" fillcolor="white" stroked="t" o:allowincell="f" style="position:absolute;left:7619;top:2764;width:1196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7620,2820" to="8816,28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17;top:1168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518;top:2023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518;top:2878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66;top:1567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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7505;top:1567;width:1413;height:684">
                    <v:shape id="shape_0" fillcolor="white" stroked="t" o:allowincell="f" style="position:absolute;left:7505;top:1567;width:1412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616;top:1774;width:398;height:299;flip:x;mso-wrap-style:none;v-text-anchor:middle;rotation:270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2091,883" to="2261,8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2,655" to="2262,8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1,1225" to="2261,12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1,2593" to="2261,2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1,2935" to="2261,29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826" to="4541,82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7,655" to="4142,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2935" to="4541,293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7,3220" to="4142,3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2935" to="4143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1225" to="4541,122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3,2650" to="4541,265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7,1510" to="3857,1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7,2365" to="3857,2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9,2764" to="6536,2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9,1054" to="6536,1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7,1054" to="6537,156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7,2250" to="6537,276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64,1909" to="7505,190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90,2251" to="8190,276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9,1054" to="1007,105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9,2764" to="1007,276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68,1909" to="5966,190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10;top:199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67;top:3163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1;top:199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4;top:2023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4;top:1396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1;top:256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94;top:3163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74;top:2079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74;top:1339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87;top:3220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12;top:541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12;top:2820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541;top:2422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858,1510" to="4142,26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41;top:711;width:119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858,1225" to="4142,23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655" to="4143,8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2,655" to="2489,6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08;top:711;width:1083;height:684">
                    <v:rect id="shape_0" fillcolor="white" stroked="t" o:allowincell="f" style="position:absolute;left:1008;top:711;width:1082;height:6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1057;top:760;width:935;height:586">
                      <v:group id="shape_0" style="position:absolute;left:1057;top:760;width:917;height:586">
                        <v:shape id="shape_0" stroked="f" o:allowincell="f" style="position:absolute;left:1057;top:760;width:916;height:585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line id="shape_0" from="1099,830" to="1439,8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43,1236" to="1883,12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57;top:760;width:934;height:585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line id="shape_0" from="1150,830" to="1473,83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77,1251" to="1900,12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262,1225" to="2262,1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2,1510" to="2489,151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08;top:2422;width:1083;height:684">
                    <v:rect id="shape_0" fillcolor="white" stroked="t" o:allowincell="f" style="position:absolute;left:1008;top:2422;width:1082;height:6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1057;top:2470;width:935;height:586">
                      <v:group id="shape_0" style="position:absolute;left:1057;top:2470;width:917;height:586">
                        <v:shape id="shape_0" stroked="f" o:allowincell="f" style="position:absolute;left:1057;top:2470;width:916;height:585;mso-wrap-style:none;v-text-anchor:middl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line id="shape_0" from="1099,2540" to="1439,25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43,2946" to="1883,294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57;top:2470;width:934;height:585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line id="shape_0" from="1150,2540" to="1473,25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77,2961" to="1900,29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262,2365" to="2489,236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62,2365" to="2262,2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2,3220" to="2489,322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62,2935" to="2262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909,685" to="4909,1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09,2395" to="4909,3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Рис. 3.5. Структурная схема фазометра Ф2-16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оль дифференцирующих цепочек выполняют дискриминаторы уровня. Дискриминаторы ОК срабатывают при прохождении через 0 напряжений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в сторону увеличения, а дискриминаторы ИК срабатывают при прохождении через 0 напряжений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 сторону уменьшения. Триггер Т2 переключается положительным импульсом  </w:t>
      </w:r>
      <w:r>
        <w:rPr>
          <w:i/>
          <w:sz w:val="28"/>
        </w:rPr>
        <w:t>u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 и отрицательным импульсом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9</w:t>
      </w:r>
      <w:r>
        <w:rPr>
          <w:sz w:val="28"/>
        </w:rPr>
        <w:t xml:space="preserve">. Триггер Т2 переключается соответственно импульсами 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 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 , которые сдвинуты на полпериода относительно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9</w:t>
      </w:r>
      <w:r>
        <w:rPr>
          <w:sz w:val="28"/>
        </w:rPr>
        <w:t xml:space="preserve">. Прямоугольные импульсы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амплитудой 6 В с Т1 и Т2 складываются в сумматоре, образу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. Туда же подается напряжение смещения – 12 В. Усилитель постоянного тока (УПТ) выделяет постоянную составляющую и изменяет ее полярность, после чего напряжение измеряется цифровым вольтметром. Если в первом канале, например, ограничение несимметричное, то импульсы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сдвинуты, как показано стрелками на рис. 3.6. Импульс </w:t>
      </w:r>
      <w:r>
        <w:rPr>
          <w:i/>
          <w:sz w:val="28"/>
        </w:rPr>
        <w:t>u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станет короче, а импульс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длиннее, поэтому результирующая постоянная составляющая останется без изме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9535</wp:posOffset>
                </wp:positionH>
                <wp:positionV relativeFrom="paragraph">
                  <wp:posOffset>4445</wp:posOffset>
                </wp:positionV>
                <wp:extent cx="5645785" cy="8216265"/>
                <wp:effectExtent l="0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8216280"/>
                          <a:chOff x="0" y="0"/>
                          <a:chExt cx="5645880" cy="8216280"/>
                        </a:xfrm>
                      </wpg:grpSpPr>
                      <wps:wsp>
                        <wps:cNvSpPr txBox="1"/>
                        <wps:spPr>
                          <a:xfrm>
                            <a:off x="2918520" y="752868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45880" cy="821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39720" y="75290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800" y="7818840"/>
                              <a:ext cx="8323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= -6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0560" y="6624360"/>
                              <a:ext cx="28944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080" y="590040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51404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0880" y="4633560"/>
                              <a:ext cx="398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1080" y="42354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8160" y="39096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34390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040" y="78188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61898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7383960"/>
                              <a:ext cx="4345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42717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35114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475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38736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3438360"/>
                              <a:ext cx="398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1080" y="0"/>
                              <a:ext cx="5464800" cy="96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1600" y="0"/>
                                <a:ext cx="68760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720"/>
                                <a:ext cx="36180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89440" y="290160"/>
                                <a:ext cx="4887720" cy="67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25800" y="615960"/>
                                <a:ext cx="499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18144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11360" y="254160"/>
                                <a:ext cx="2534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23960" y="25344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9400" y="28944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2880" y="615960"/>
                              <a:ext cx="0" cy="655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615960"/>
                              <a:ext cx="0" cy="65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15960"/>
                              <a:ext cx="0" cy="65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615960"/>
                              <a:ext cx="0" cy="65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615960"/>
                              <a:ext cx="0" cy="65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579600"/>
                              <a:ext cx="0" cy="655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615960"/>
                              <a:ext cx="0" cy="64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615960"/>
                              <a:ext cx="0" cy="622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579600"/>
                              <a:ext cx="0" cy="622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615960"/>
                              <a:ext cx="0" cy="63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615960"/>
                              <a:ext cx="0" cy="63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615960"/>
                              <a:ext cx="0" cy="63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615960"/>
                              <a:ext cx="0" cy="629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579600"/>
                              <a:ext cx="0" cy="63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941040"/>
                              <a:ext cx="5465520" cy="105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98160" cy="61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6520" y="36720"/>
                                <a:ext cx="5139000" cy="101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720" y="506880"/>
                                  <a:ext cx="3981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5560" y="144360"/>
                                  <a:ext cx="25344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4995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543240"/>
                                  <a:ext cx="1810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040" y="0"/>
                                  <a:ext cx="3981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8800"/>
                                  <a:ext cx="4886280" cy="984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5720"/>
                                    <a:ext cx="4850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4356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2160" y="4356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4356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0" y="55044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0" y="55044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912240"/>
                                    <a:ext cx="47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4356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53720" y="4356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5000" y="4356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5520" y="55044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50760" y="55044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0240" y="912240"/>
                                    <a:ext cx="47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95480" y="43560"/>
                                    <a:ext cx="1447920" cy="868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1080" cy="506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6160" y="0"/>
                                      <a:ext cx="181080" cy="506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80" y="0"/>
                                      <a:ext cx="3258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0" y="506880"/>
                                      <a:ext cx="144720" cy="361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02840" y="506880"/>
                                      <a:ext cx="144720" cy="361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2320" y="868680"/>
                                      <a:ext cx="470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343400" y="4356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4120" y="4356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4680" y="15228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160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1628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62280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9920" y="62280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500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4316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5720" y="11628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960" y="62280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7840" y="62280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9680" y="98496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256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1872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3640" y="11628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0160" y="62280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79400" y="622800"/>
                                    <a:ext cx="144720" cy="361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984960"/>
                                    <a:ext cx="47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24120" y="116280"/>
                                    <a:ext cx="181080" cy="506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0" y="116280"/>
                                    <a:ext cx="181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9849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60" y="2026800"/>
                              <a:ext cx="5465520" cy="126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35520" y="145440"/>
                                <a:ext cx="3981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145440"/>
                                <a:ext cx="39816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12080" y="326520"/>
                                <a:ext cx="2534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8160" cy="61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9400" y="362880"/>
                                <a:ext cx="217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5160" y="398160"/>
                                <a:ext cx="1810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18180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905760"/>
                                <a:ext cx="485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76068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8680" y="76068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12675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120" y="39888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5720" y="39888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0" y="39888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440" y="76068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0240" y="76068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1520" y="12675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040" y="39888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77280" y="39888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760" y="39888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22000" y="398880"/>
                                <a:ext cx="14479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1800"/>
                                  <a:ext cx="181080" cy="506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160" y="361800"/>
                                  <a:ext cx="181080" cy="506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868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0"/>
                                  <a:ext cx="14472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2840" y="0"/>
                                  <a:ext cx="14472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69920" y="76068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0640" y="12675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812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11952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920" y="32652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6440" y="32652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152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968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119520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1480" y="32652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4360" y="32652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6200" y="32652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908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524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0160" y="119520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6680" y="32652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05920" y="326520"/>
                                <a:ext cx="144720" cy="36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1760" y="32652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0640" y="688320"/>
                                <a:ext cx="181080" cy="50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1720" y="119520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3265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797040"/>
                                <a:ext cx="503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343908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87360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2880" y="35838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9960" y="38736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0800" y="35838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7880" y="38736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2880" y="3656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6925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4760" y="43077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466992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4234680"/>
                              <a:ext cx="398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880" y="423540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669920"/>
                              <a:ext cx="242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0480" y="438012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3920" y="466992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400" y="438012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9760" y="44524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44888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5103360"/>
                              <a:ext cx="3981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510408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538600"/>
                              <a:ext cx="24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2880" y="52488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0800" y="52488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14760" y="58280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5754960"/>
                              <a:ext cx="3981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575568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189840"/>
                              <a:ext cx="24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9760" y="5900400"/>
                              <a:ext cx="43452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61320" y="59727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5900400"/>
                              <a:ext cx="144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590040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479640"/>
                              <a:ext cx="24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443280"/>
                              <a:ext cx="0" cy="83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841440"/>
                              <a:ext cx="217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6841440"/>
                              <a:ext cx="217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841440"/>
                              <a:ext cx="253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6841440"/>
                              <a:ext cx="253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720360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7203600"/>
                              <a:ext cx="434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7203600"/>
                              <a:ext cx="506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7203600"/>
                              <a:ext cx="72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684144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42560"/>
                              <a:ext cx="434520" cy="90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8180640"/>
                              <a:ext cx="246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7456320"/>
                              <a:ext cx="0" cy="75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7637760"/>
                              <a:ext cx="2388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0840" y="7782480"/>
                              <a:ext cx="8323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= 3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7022520"/>
                              <a:ext cx="238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3873600"/>
                              <a:ext cx="213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343908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9960" y="35838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5800" y="38736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08520" y="36925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67360" y="387360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75720" y="34754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0000" y="4669920"/>
                              <a:ext cx="213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423540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50280" y="438012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3400" y="466992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01640" y="44888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5720" y="42717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02360" y="4380120"/>
                              <a:ext cx="2170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170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9422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849560" y="44888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5538600"/>
                              <a:ext cx="213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5103360"/>
                              <a:ext cx="0" cy="5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5285160"/>
                              <a:ext cx="32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5285160"/>
                              <a:ext cx="977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528516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528516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528516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240" y="5357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6189840"/>
                              <a:ext cx="213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579168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5936760"/>
                              <a:ext cx="941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593676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593676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593676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593676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60814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60814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5720" y="51404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3640" y="7203600"/>
                              <a:ext cx="209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6552000"/>
                              <a:ext cx="0" cy="72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6769080"/>
                              <a:ext cx="253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6769080"/>
                              <a:ext cx="253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6769080"/>
                              <a:ext cx="217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676908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676908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676908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676908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676908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676908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9720" y="68054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3640" y="7058520"/>
                              <a:ext cx="180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854840"/>
                              <a:ext cx="209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7528680"/>
                              <a:ext cx="0" cy="68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8144640"/>
                              <a:ext cx="1918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950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6950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6950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6950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35pt;width:444.55pt;height:646.95pt" coordorigin="141,7" coordsize="8891,12939">
                <v:shape id="shape_0" fillcolor="white" stroked="f" o:allowincell="f" style="position:absolute;left:4737;top:11863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1;top:7;width:8891;height:12939">
                  <v:shape id="shape_0" fillcolor="white" stroked="f" o:allowincell="f" style="position:absolute;left:8235;top:11864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5;top:12320;width:131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= -6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29;top:10439;width:455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49;top:9299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6;top:8102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10;top:7304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70;top:6677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12;top:6164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25;top:5423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45;top:12320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6;top:975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;top:11635;width:68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1;top:6734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6;top:5537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1;top:5480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09;top:6107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5;top:5422;width:626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26;top:7;width:8606;height:1522">
                    <v:shape id="shape_0" fillcolor="white" stroked="f" o:allowincell="f" style="position:absolute;left:1736;top:7;width:1082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6;top:235;width:569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882;top:464;width:7696;height:1064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line id="shape_0" from="939,977" to="8804,97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39,293" to="939,1432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633;top:407;width:39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566,406" to="1850,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9,463" to="2363,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96,977" to="996,112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38,977" to="1338,113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79,977" to="2079,11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8,977" to="2478,11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76,977" to="3276,11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18,920" to="3618,11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02,977" to="4302,111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01,977" to="4701,107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99,920" to="5499,107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98,977" to="5898,10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82,977" to="6582,11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81,977" to="6981,110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79,977" to="7779,108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121,920" to="8121,108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425;top:1489;width:8607;height:1653">
                    <v:shape id="shape_0" fillcolor="white" stroked="f" o:allowincell="f" style="position:absolute;left:425;top:1489;width:626;height:9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39;top:1547;width:8092;height:1595">
                      <v:shape id="shape_0" fillcolor="white" stroked="f" o:allowincell="f" style="position:absolute;left:1337;top:2345;width:62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633;top:1774;width:398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39,2459" to="8804,2459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0,2402" to="1964,25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591;top:1547;width:626;height: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39;top:1592;width:7693;height:1551">
                        <v:line id="shape_0" from="939,1592" to="939,2731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39,2231" to="8576,2231" stroked="t" o:allowincell="f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line id="shape_0" from="996,1661" to="1280,245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793,1661" to="2077,2458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281,1661" to="1793,1661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9,2459" to="2306,302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048,2459" to="3275,3028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07,3029" to="3047,302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276,1661" to="3560,245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016,1661" to="4300,2458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561,1661" to="4073,1661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302,2459" to="4529,302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271,2459" to="5498,3028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530,3029" to="5270,302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5499;top:1661;width:2279;height:1367">
                          <v:line id="shape_0" from="5499,1661" to="5783,2458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296,1661" to="6580,2458" stroked="t" o:allowincell="f" style="position:absolute;flip:x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5784,1661" to="6296,1661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582,2459" to="6809,3028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7551,2459" to="7778,3028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810,3029" to="7550,3029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779,1661" to="8063,245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064,1661" to="8348,1661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64,1832" to="2648,19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1,1775" to="1565,257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249,1775" to="2533,2572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66,1775" to="2249,177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535,2573" to="2762,3142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33,2573" to="3560,3142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561,1775" to="3845,257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472,1775" to="4756,2572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846,1775" to="4472,177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8,2573" to="4985,3142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613,2573" to="5840,3142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986,3143" to="5612,314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841,1775" to="6125,257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638,1775" to="6922,2572" stroked="t" o:allowincell="f" style="position:absolute;flip:x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126,1775" to="6638,177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924,2573" to="7151,3142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836,2573" to="8063,3142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152,3143" to="7892,314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064,1775" to="8348,257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349,1775" to="8633,177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763,3143" to="3332,314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25;top:3199;width:8607;height:1995">
                    <v:shape id="shape_0" fillcolor="white" stroked="f" o:allowincell="f" style="position:absolute;left:3788;top:3428;width:626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37;top:3428;width:626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633;top:3713;width:398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5;top:3199;width:626;height:9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794,3770" to="2135,4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3826" to="3788,3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9,3485" to="939,4624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939,4625" to="8576,4625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996,4397" to="1280,51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793,4397" to="2077,519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81,5195" to="1793,519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79,3827" to="2306,439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48,3827" to="3275,439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07,3827" to="3047,382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276,4397" to="3560,51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016,4397" to="4300,519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61,5195" to="4073,519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02,3827" to="4529,439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271,3827" to="5498,439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30,3827" to="5270,382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5499;top:3827;width:2279;height:1367">
                      <v:line id="shape_0" from="5499,4397" to="5783,519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296,4397" to="6580,519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84,5195" to="6296,519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582,3827" to="6809,4396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51,3827" to="7778,4396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10,3827" to="7550,382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7779,4397" to="8063,51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64,5195" to="8348,519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81,4283" to="1565,50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49,4283" to="2533,508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566,5081" to="2249,50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535,3713" to="2762,428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33,3713" to="3560,4282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61,4283" to="3845,50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72,4283" to="4756,508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846,5081" to="4472,50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758,3713" to="4985,428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613,3713" to="5840,4282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86,3713" to="5612,37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41,4283" to="6125,50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38,4283" to="6922,508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126,5081" to="6638,50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924,3713" to="7151,428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836,3713" to="8063,4282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152,3713" to="7892,37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64,4283" to="8348,50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349,5081" to="8633,50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763,3713" to="3332,37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39,4454" to="8861,4454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939,5423" to="939,6391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39,6107" to="4757,61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995;top:5649;width:342;height:456">
                    <v:line id="shape_0" from="996,5651" to="996,610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996;top:5651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1337;top:6106;width:342;height:456">
                    <v:line id="shape_0" from="1338,6107" to="1338,656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1338;top:6107;width:341;height:455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3275;top:5649;width:342;height:456">
                    <v:line id="shape_0" from="3276,5651" to="3276,610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3276;top:5651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3617;top:6106;width:342;height:456">
                    <v:line id="shape_0" from="3618,6107" to="3618,656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3618;top:6107;width:341;height:455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996,5765" to="1280,57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76,5822" to="3560,58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16;top:6791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08;top:7361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5;top:6676;width:626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39,6677" to="939,7645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39,7361" to="4757,736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078;top:6903;width:342;height:456">
                    <v:line id="shape_0" from="2079,6905" to="2079,736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2079;top:6905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2477;top:7360;width:342;height:456">
                    <v:line id="shape_0" from="2478,7361" to="2478,78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2478;top:7361;width:341;height:455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4301;top:6903;width:342;height:456">
                    <v:line id="shape_0" from="4302,6905" to="4302,736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4302;top:6905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1794,7019" to="2078,701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017,7076" to="4301,707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8;top:8044;width:626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2,8045" to="882,9013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82,8729" to="4814,872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996;top:8273;width:341;height:455">
                    <v:line id="shape_0" from="996,8387" to="1280,8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96,8273" to="1337,827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96,8273" to="996,872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38,8273" to="1338,872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76;top:8273;width:341;height:455">
                    <v:line id="shape_0" from="3276,8387" to="3560,8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76,8273" to="3617,827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276,8273" to="3276,872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18,8273" to="3618,872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416;top:918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8;top:9070;width:626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2,9071" to="882,10039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82,9755" to="4814,97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794;top:9299;width:683;height:455">
                    <v:line id="shape_0" from="1794,9413" to="2078,9413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2079,9299" to="2477,929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79,9299" to="2079,975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78,9299" to="2478,975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017,9413" to="4301,941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302,9299" to="4529,92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02,9299" to="4302,9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2,10211" to="4814,1021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,10154" to="882,114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6,10781" to="1337,107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76,10781" to="3617,107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79,10781" to="2477,107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02,10781" to="4700,107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38,11351" to="2078,113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18,11351" to="4301,113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78,11351" to="3275,113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2,11351" to="995,113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96,10781" to="996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38,10781" to="1338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79,10781" to="2079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78,10781" to="2478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76,10781" to="3276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18,10781" to="3618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02,10781" to="4302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;top:10153;width:683;height:1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2,12890" to="4757,128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,11749" to="882,129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,12035" to="4643,120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63;top:12263;width:1310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= 3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82,11066" to="4643,1106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385,6107" to="8747,61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5,5423" to="5385,6391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6581;top:5649;width:342;height:456">
                    <v:line id="shape_0" from="6582,5651" to="6582,610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6582;top:5651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5898;top:6106;width:342;height:456">
                    <v:line id="shape_0" from="5898,6107" to="5898,656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5898;top:6107;width:341;height:455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6296,5822" to="6580,58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120;top:6106;width:342;height:456">
                    <v:line id="shape_0" from="8121,6107" to="8121,656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8121;top:6107;width:341;height:455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shape id="shape_0" fillcolor="white" stroked="f" o:allowincell="f" style="position:absolute;left:8292;top:5480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85,7361" to="8747,736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5,6677" to="5385,7645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7779;top:6903;width:342;height:456">
                    <v:line id="shape_0" from="7779,6905" to="7779,736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7779;top:6905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group id="shape_0" style="position:absolute;left:6980;top:7360;width:342;height:456">
                    <v:line id="shape_0" from="6981,7361" to="6981,78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6981;top:7361;width:341;height:455;flip:y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5498,7076" to="5782,7076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92;top:6734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98;top:6903;width:342;height:456">
                    <v:line id="shape_0" from="5499,6905" to="5499,736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coordsize="10799,10800" path="l0,21600xee" stroked="t" o:allowincell="f" style="position:absolute;left:5499;top:6905;width:341;height:455;mso-wrap-style:none;v-text-anchor:middle;rotation:180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7778,7076" to="8062,7076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385,8729" to="8747,872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5,8044" to="5385,889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5,8330" to="5897,83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82,8330" to="8120,83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98,8330" to="5898,87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82,8330" to="6582,87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21,8330" to="8121,87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54,8444" to="6581,84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8,9755" to="8690,97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8,9128" to="5328,1003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9,9356" to="6980,93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79,9356" to="8519,93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99,9356" to="5499,9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81,9356" to="6981,9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79,9356" to="7779,97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99,9584" to="5783,95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79,9584" to="8063,95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92;top:8102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28,11351" to="8633,1135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8,10325" to="5328,114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10667" to="5897,106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82,10667" to="6980,106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79,10667" to="8120,106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99,10667" to="5499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98,10667" to="5898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82,10667" to="6582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81,10667" to="6981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79,10667" to="7779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21,10667" to="8121,113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35;top:10724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28,11123" to="8177,1112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328,12377" to="8633,123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8,11863" to="5328,129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8,12833" to="8348,128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96,10952" to="1280,10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76,10952" to="3560,10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3,10952" to="2077,109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16,10952" to="4300,109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 3.6. Временные диаграммы, поясняющие работу фазометра Ф2-16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фазометре Ф2-16 предусмотрен режим измерения сдвига фаз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В этом режиме с помощью переключателя напряжени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меняются местами, на сумматор подается напряжение смещения не -12, а -6 В. Графики напряжений для этого режима показаны на рис. 3.6 спра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4 Описание лабораторного макета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лабораторном макете смонтированы регулируемый фазовращатель, фазосдвигающий Т-мост и набор из трех линий задерж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Фазовращатель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Схема используемого фазовращателя приведена на рис. 3.7, </w:t>
      </w:r>
      <w:r>
        <w:rPr>
          <w:i/>
          <w:sz w:val="28"/>
        </w:rPr>
        <w:t>а</w:t>
      </w:r>
      <w:r>
        <w:rPr>
          <w:sz w:val="28"/>
        </w:rPr>
        <w:t xml:space="preserve">. Векторная диаграмма (рис. 3.7, </w:t>
      </w:r>
      <w:r>
        <w:rPr>
          <w:i/>
          <w:sz w:val="28"/>
        </w:rPr>
        <w:t>б</w:t>
      </w:r>
      <w:r>
        <w:rPr>
          <w:sz w:val="28"/>
        </w:rPr>
        <w:t>) поясняет его работу. Фазовый угол между напряжениями на емкости и на резисторе, как известно, равен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Сумма этих напряжений в данной схеме при любых значениях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С</w:t>
      </w:r>
      <w:r>
        <w:rPr>
          <w:sz w:val="28"/>
        </w:rPr>
        <w:t xml:space="preserve"> остается постоянной, равной входному напряжению. Выходное напряжение снимается между точками в и г фазовращателя. Из диаграммы видно, что при одновременном изменении сопротивлений резисторов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от 0 до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фазовый сдвиг между входным и выходным напряжениями меняется от 0 до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Амплитуда выходного напряжения остается при этом постоянной, равной амплитуде входного. Фазовый сдвиг определяется формул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RC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535</wp:posOffset>
                </wp:positionH>
                <wp:positionV relativeFrom="paragraph">
                  <wp:posOffset>115570</wp:posOffset>
                </wp:positionV>
                <wp:extent cx="5429250" cy="2497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497320"/>
                          <a:chOff x="0" y="0"/>
                          <a:chExt cx="5429160" cy="2497320"/>
                        </a:xfrm>
                      </wpg:grpSpPr>
                      <wpg:grpSp>
                        <wpg:cNvGrpSpPr/>
                        <wpg:grpSpPr>
                          <a:xfrm>
                            <a:off x="189360" y="0"/>
                            <a:ext cx="5240160" cy="24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3400" y="3564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560" y="101340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94104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040" y="20991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977400"/>
                              <a:ext cx="470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4280" y="542160"/>
                              <a:ext cx="325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157760"/>
                              <a:ext cx="325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160"/>
                              <a:ext cx="361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470520"/>
                              <a:ext cx="1810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080" y="1303200"/>
                              <a:ext cx="39816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720" y="108360"/>
                                <a:ext cx="180360" cy="181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7120"/>
                                  <a:ext cx="900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00">
                                      <a:moveTo>
                                        <a:pt x="0" y="10703"/>
                                      </a:moveTo>
                                      <a:arcTo wR="10800" hR="10800" stAng="-10768967" swAng="10768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00">
                                      <a:moveTo>
                                        <a:pt x="0" y="10703"/>
                                      </a:moveTo>
                                      <a:arcTo wR="10800" hR="10800" stAng="-10768967" swAng="1076896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00">
                                      <a:moveTo>
                                        <a:pt x="0" y="10703"/>
                                      </a:moveTo>
                                      <a:arcTo wR="10800" hR="10800" stAng="-10768967" swAng="10768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00">
                                      <a:moveTo>
                                        <a:pt x="0" y="10703"/>
                                      </a:moveTo>
                                      <a:arcTo wR="10800" hR="10800" stAng="-10768967" swAng="1076896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9920" y="289440"/>
                              <a:ext cx="289440" cy="184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1230840"/>
                                <a:ext cx="1810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9240"/>
                                <a:ext cx="2894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5080" y="166500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" y="72396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" y="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7040" y="289080"/>
                              <a:ext cx="289440" cy="1846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720" y="180720"/>
                                <a:ext cx="1810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21760"/>
                                <a:ext cx="2894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5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472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61524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26684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5800" y="2894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9050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6500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894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13552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099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534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1944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1944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11944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11944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352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080" y="2352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542160"/>
                              <a:ext cx="28944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1591920"/>
                              <a:ext cx="28944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400" y="2207880"/>
                              <a:ext cx="542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67120" y="0"/>
                              <a:ext cx="2272680" cy="238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5800" y="397440"/>
                                <a:ext cx="4705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6120" y="542160"/>
                                <a:ext cx="325800" cy="39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013400" y="289080"/>
                                <a:ext cx="181080" cy="184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2160" y="1881360"/>
                                <a:ext cx="8323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5200" y="470520"/>
                                <a:ext cx="615240" cy="166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217080"/>
                                <a:ext cx="615240" cy="166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7400" y="216360"/>
                                <a:ext cx="8323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469800"/>
                                <a:ext cx="1411560" cy="141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867960"/>
                                <a:ext cx="5353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800" y="905040"/>
                                <a:ext cx="4345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1000" y="1266840"/>
                                <a:ext cx="42660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0520" y="2099160"/>
                                <a:ext cx="398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5560" y="0"/>
                                <a:ext cx="398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600" y="35640"/>
                                <a:ext cx="2534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7560" y="2098800"/>
                                <a:ext cx="2818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080" y="289080"/>
                                <a:ext cx="2534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000"/>
                                <a:ext cx="2534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0256000">
                                <a:off x="1014480" y="813240"/>
                                <a:ext cx="2534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9997">
                                    <a:moveTo>
                                      <a:pt x="14885" y="802"/>
                                    </a:moveTo>
                                    <a:arcTo wR="10800" hR="10800" stAng="-4066607" swAng="38846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9997">
                                    <a:moveTo>
                                      <a:pt x="14885" y="802"/>
                                    </a:moveTo>
                                    <a:arcTo wR="10800" hR="10800" stAng="-4066607" swAng="388466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615240"/>
                                <a:ext cx="36180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2120" y="1085760"/>
                                <a:ext cx="68760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8036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8036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9.1pt;width:427.5pt;height:196.65pt" coordorigin="141,182" coordsize="8550,3933">
                <v:group id="shape_0" style="position:absolute;left:439;top:182;width:8251;height:3933">
                  <v:shape id="shape_0" fillcolor="white" stroked="f" o:allowincell="f" style="position:absolute;left:2035;top:238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62;top:1778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7;top:1664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78;top:3488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65;top:1721;width:74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1036;width:51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19;top:2005;width:51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9;top:1036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952;top:923;width:284;height:68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781;top:2234;width:627;height:585">
                    <v:oval id="shape_0" fillcolor="white" stroked="t" o:allowincell="f" style="position:absolute;left:781;top:2234;width:626;height:58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952;top:2405;width:284;height:285">
                      <v:rect id="shape_0" coordsize="21599,10800" path="l0,21600xee" stroked="t" o:allowincell="f" style="position:absolute;left:952;top:2542;width:141;height:14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99,10800" path="l0,21600xee" stroked="t" o:allowincell="f" style="position:absolute;left:1094;top:2405;width:141;height:14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833;top:638;width:455;height:2906">
                    <v:rect id="shape_0" fillcolor="white" stroked="t" o:allowincell="f" style="position:absolute;left:2919;top:2576;width:284;height:6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2833;top:1550;width:455;height:227">
                      <v:line id="shape_0" from="2833,1550" to="3288,155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33,1778" to="3288,177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3061,3260" to="3061,3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1,1778" to="3061,25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1,638" to="3061,1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8;top:637;width:455;height:2906">
                    <v:rect id="shape_0" fillcolor="white" stroked="t" o:allowincell="f" style="position:absolute;left:2064;top:922;width:284;height:683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1978;top:2404;width:455;height:227">
                      <v:line id="shape_0" from="1978,2632" to="2433,263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78,2404" to="2433,240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206,637" to="2206,9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6,1606" to="2206,2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6,2632" to="2206,3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94,638" to="1094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1607" to="1094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2804" to="1094,3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3,638" to="3060,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3,3545" to="3060,3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408;top:3488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08;top:581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50,2063" to="2205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2063" to="1750,3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2063" to="3516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2063" to="3517,3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93;top:3887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0;top:3887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522;top:1036;width:45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4;top:2689;width:45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62;top:3659;width:85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12;top:182;width:3579;height:3762">
                    <v:shape id="shape_0" fillcolor="white" stroked="f" o:allowincell="f" style="position:absolute;left:5625;top:808;width:74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22;top:1036;width:512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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08,637" to="6992,3543" stroked="t" o:allowincell="f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82,3145" to="6992,3543" stroked="t" o:allowincell="f" style="position:absolute;flip:xy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994,923" to="7962,3544" stroked="t" o:allowincell="f" style="position:absolute;flip:y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683,524" to="6651,3145" stroked="t" o:allowincell="f" style="position:absolute;flip:y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651,523" to="7961,921" stroked="t" o:allowincell="f" style="position:absolute;flip:xy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683,922" to="7905,3144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48;top:1549;width:842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98;top:1607;width:683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07;top:2177;width:67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53;top:3488;width:626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78;top:182;width:626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81;top:238;width:398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08;top:3487;width:44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76;top:637;width:398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12;top:3031;width:398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coordorigin="10800,802" coordsize="10784,9997" path="l0,21600xee" stroked="t" o:allowincell="f" style="position:absolute;left:6709;top:1462;width:398;height:329;mso-wrap-style:none;v-text-anchor:middle;rotation:33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96,1151" to="6765,1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892" to="7961,22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41;top:466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1;top:466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ис. 3.7. Схема и векторная диаграмма напряжений фазовращателя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еальной схеме сопротивления резисторов не могут меняться от 0 до бесконечности, поэтому фазовый сдвиг в фазовращателе будет изменяться в пределах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</w:t>
      </w:r>
      <w:r>
        <w:rPr>
          <w:b/>
          <w:i/>
          <w:sz w:val="28"/>
        </w:rPr>
        <w:t>–мост</w:t>
      </w:r>
      <w:r>
        <w:rPr>
          <w:sz w:val="28"/>
        </w:rPr>
        <w:t>. Схема фазосдвигающего Т–моста приведена на рис. 3.8. Нагрузкой его в данной работе является осциллограф, входное сопротивление которого много больше выходного сопротивления Т–моста. В этом случае выражение для фазового сдвига, создаваемого Т–мостом, имеет вид</w:t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C</m:t>
            </m:r>
          </m:den>
        </m:f>
      </m:oMath>
      <w:r>
        <w:rPr>
          <w:sz w:val="28"/>
        </w:rPr>
        <w:t xml:space="preserve">                                    </w:t>
      </w:r>
      <w:r>
        <w:rPr>
          <w:sz w:val="28"/>
        </w:rPr>
        <w:t>(3.3)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Линии задержки</w:t>
      </w:r>
      <w:r>
        <w:rPr>
          <w:sz w:val="28"/>
        </w:rPr>
        <w:t xml:space="preserve">. Простейшая линия задержки представляет собой ряд каскадно включенных </w:t>
      </w:r>
      <w:r>
        <w:rPr>
          <w:i/>
          <w:sz w:val="28"/>
          <w:lang w:val="en-US"/>
        </w:rPr>
        <w:t>LC</w:t>
      </w:r>
      <w:r>
        <w:rPr>
          <w:sz w:val="28"/>
        </w:rPr>
        <w:t xml:space="preserve">–звеньев (рис. 3.9). Каждое звено дает временную задерж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8"/>
        </w:rPr>
        <w:t xml:space="preserve">; общее время задержки линии из </w:t>
      </w:r>
      <w:r>
        <w:rPr>
          <w:sz w:val="28"/>
          <w:lang w:val="en-US"/>
        </w:rPr>
        <w:t>n</w:t>
      </w:r>
      <w:r>
        <w:rPr>
          <w:sz w:val="28"/>
        </w:rPr>
        <w:t xml:space="preserve"> звенье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8"/>
        </w:rPr>
        <w:t xml:space="preserve">. Волновое сопротивление такой ли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. Для неискаженной передачи сигналов линия задержки должна быть нагружена на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, а полоса пропускания ее должна быть больше ширины спектра сигнала. Фазовый сдвиг, создаваемый линией задержки, может быть вычислен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ЧХ линии задержки представляет собой прямую линию с наклоном, определяемым временем задерж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3965</wp:posOffset>
                </wp:positionH>
                <wp:positionV relativeFrom="paragraph">
                  <wp:posOffset>110490</wp:posOffset>
                </wp:positionV>
                <wp:extent cx="3583940" cy="1798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800" cy="1798920"/>
                          <a:chOff x="0" y="0"/>
                          <a:chExt cx="3583800" cy="1798920"/>
                        </a:xfrm>
                      </wpg:grpSpPr>
                      <wpg:grpSp>
                        <wpg:cNvGrpSpPr/>
                        <wpg:grpSpPr>
                          <a:xfrm>
                            <a:off x="2787480" y="759960"/>
                            <a:ext cx="289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759960"/>
                            <a:ext cx="289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840" y="759960"/>
                            <a:ext cx="289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325800"/>
                            <a:ext cx="542160" cy="15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8280" y="325800"/>
                            <a:ext cx="542160" cy="15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16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0960" y="325800"/>
                            <a:ext cx="542160" cy="15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0160" y="4705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70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470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470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303200"/>
                            <a:ext cx="29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345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668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2668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345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05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905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905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7280" y="75996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96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7239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7239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7239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2592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63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473120"/>
                            <a:ext cx="2642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9. Схема линии за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8.7pt;width:282.2pt;height:141.65pt" coordorigin="3959,174" coordsize="5644,2833">
                <v:group id="shape_0" style="position:absolute;left:8349;top:1371;width:455;height:227">
                  <v:line id="shape_0" from="8349,1599" to="8804,15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49,1371" to="8804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095;top:1371;width:455;height:227">
                  <v:line id="shape_0" from="7095,1599" to="7550,15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95,1371" to="7550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784;top:1371;width:455;height:227">
                  <v:line id="shape_0" from="5784,1599" to="6239,15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84,1371" to="6239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929;top:687;width:854;height:243">
                  <v:group id="shape_0" style="position:absolute;left:4929;top:687;width:284;height:243">
                    <v:rect id="shape_0" coordsize="10800,10800" path="l0,21600xee" stroked="t" o:allowincell="f" style="position:absolute;left:5071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929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5214;top:687;width:284;height:243">
                    <v:rect id="shape_0" coordsize="10800,10800" path="l0,21600xee" stroked="t" o:allowincell="f" style="position:absolute;left:5356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214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5499;top:687;width:285;height:243">
                    <v:rect id="shape_0" coordsize="10800,10800" path="l0,21600xee" stroked="t" o:allowincell="f" style="position:absolute;left:5641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499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6240;top:687;width:854;height:243">
                  <v:group id="shape_0" style="position:absolute;left:6240;top:687;width:285;height:243">
                    <v:rect id="shape_0" coordsize="10800,10800" path="l0,21600xee" stroked="t" o:allowincell="f" style="position:absolute;left:6382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240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6525;top:687;width:284;height:243">
                    <v:rect id="shape_0" coordsize="10800,10800" path="l0,21600xee" stroked="t" o:allowincell="f" style="position:absolute;left:6667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525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6810;top:687;width:284;height:243">
                    <v:rect id="shape_0" coordsize="10800,10800" path="l0,21600xee" stroked="t" o:allowincell="f" style="position:absolute;left:6952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810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7551;top:687;width:854;height:243">
                  <v:group id="shape_0" style="position:absolute;left:7551;top:687;width:284;height:243">
                    <v:rect id="shape_0" coordsize="10800,10800" path="l0,21600xee" stroked="t" o:allowincell="f" style="position:absolute;left:7693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7551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7836;top:687;width:284;height:243">
                    <v:rect id="shape_0" coordsize="10800,10800" path="l0,21600xee" stroked="t" o:allowincell="f" style="position:absolute;left:7978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7836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8121;top:687;width:285;height:243">
                    <v:rect id="shape_0" coordsize="10800,10800" path="l0,21600xee" stroked="t" o:allowincell="f" style="position:absolute;left:8263;top:687;width:141;height:24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8121;top:687;width:141;height:242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line id="shape_0" from="4416,915" to="4928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915" to="6239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915" to="7550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6,915" to="9089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6,2226" to="9089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02;top:858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2;top:2169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33;top:2169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33;top:858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12,915" to="6012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2,1599" to="6012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3,915" to="732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3,1599" to="7323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7,915" to="8577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7,1599" to="8577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05;top:1371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37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1;top:131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0;top:131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8;top:131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8;top:215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8;top:17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7;top:231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494;width:416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9. Схема линии за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225</wp:posOffset>
                </wp:positionH>
                <wp:positionV relativeFrom="paragraph">
                  <wp:posOffset>60960</wp:posOffset>
                </wp:positionV>
                <wp:extent cx="2063115" cy="1691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690920"/>
                          <a:chOff x="0" y="0"/>
                          <a:chExt cx="2063160" cy="1690920"/>
                        </a:xfrm>
                      </wpg:grpSpPr>
                      <wps:wsp>
                        <wps:cNvSpPr txBox="1"/>
                        <wps:spPr>
                          <a:xfrm>
                            <a:off x="1460520" y="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65160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32580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579240"/>
                            <a:ext cx="181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560" y="1810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1810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040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488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3258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2894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448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894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1581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581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6152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65160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120"/>
                            <a:ext cx="2063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8. Схем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мо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4.8pt;width:162.45pt;height:133.15pt" coordorigin="235,96" coordsize="3249,2663">
                <v:shape id="shape_0" fillcolor="white" stroked="f" o:allowincell="f" style="position:absolute;left:2535;top:9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;top:9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1;top:1122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67,609" to="1767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4;top:1008;width:284;height:683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168;top:381;width:227;height:455">
                  <v:line id="shape_0" from="1168,381" to="1168,8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96,381" to="1396,8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251;top:381;width:227;height:455">
                  <v:line id="shape_0" from="2251,381" to="2251,8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79,381" to="2479,8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98,609" to="1167,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9,609" to="3048,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6,609" to="2250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4;top:552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8,1977" to="3105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50;top:552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;top:1920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6;top:1920;width:113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3;top:106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0;top:1122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;top:2189;width:324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8. Схем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мо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5. Задание и указания к выполнению работы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3.5.1. Измерение сдвига фаз между каналами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>1и Х осциллографа С1-96 способом эллипса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айте напряжения с разъемов макета ВЫХ1 и ВЫХ2 на входы </w:t>
      </w:r>
      <w:r>
        <w:rPr>
          <w:sz w:val="28"/>
          <w:lang w:val="en-US"/>
        </w:rPr>
        <w:t>Y</w:t>
      </w:r>
      <w:r>
        <w:rPr>
          <w:sz w:val="28"/>
        </w:rPr>
        <w:t>1 и СИНХР 1:1 осциллографа. На осциллографе установите следующие положения регулировок: ВОЛЬТ/ДЕЛ – 0,2; РАСТЯЖКА х5 (кнопка выдвинута); нажмите  кнопки УСИЛ Х, АВТ. На генераторе установите следующие положения регулировок: МНОЖИТЕЛЬ ЧАСТОТЫ –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НАПРЯЖЕНИЕ – ФИКСИР; ОСЛАБЛЕНИЕ </w:t>
      </w:r>
      <w:r>
        <w:rPr>
          <w:sz w:val="28"/>
          <w:lang w:val="en-US"/>
        </w:rPr>
        <w:t>dB</w:t>
      </w:r>
      <w:r>
        <w:rPr>
          <w:sz w:val="28"/>
        </w:rPr>
        <w:t xml:space="preserve"> – 20; ВНУТР. НАГРУЗКА 60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– в верхнем положении. Измерения проведите на указанных в табл. 3.1 частотах. При этом способе измерения нужно точно совместить центр эллипса с центром экрана осциллографа. По формулам (3.1) и (3.2) рассчитайте фазовый сдвиг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sz w:val="28"/>
        </w:rPr>
        <w:t xml:space="preserve"> и погреш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sz w:val="28"/>
        </w:rPr>
        <w:t xml:space="preserve">. Данные измерений и расчетов занесите в табл. 3.1. Постройте график зависим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5.2. Градуировка фазовращателя лабораторного макета с помощью фазометра Ф2-16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еделите зависимость фазового сдвига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от угла поворота ручки потенциометра лабораторного макета на частотах 12, 15, 18, 20, 25 и 30 кГц. Одновременно наблюдайте на экране осциллографа С1-96 исходное и сдвинутое по фазе напряжения. Для этого подайте на вход фазовращателя напряжение около 2 В соответствующей частоты с генератора Г3-107. Соедините входы 1 каналов А и В фазометра с гнездами ОПОРН и СИГНАЛ макета. Входы Y1 и Y2 осциллографа С1-96 соедините с разъемами ВЫХ1 и ВЫХ2 макета, переключатель рода работ установите в положени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. На фазометре </w:t>
      </w: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430655</wp:posOffset>
            </wp:positionH>
            <wp:positionV relativeFrom="paragraph">
              <wp:posOffset>852170</wp:posOffset>
            </wp:positionV>
            <wp:extent cx="374650" cy="201930"/>
            <wp:effectExtent l="0" t="0" r="0" b="0"/>
            <wp:wrapTight wrapText="bothSides">
              <wp:wrapPolygon edited="0">
                <wp:start x="-551" y="0"/>
                <wp:lineTo x="-551" y="20555"/>
                <wp:lineTo x="21600" y="20555"/>
                <wp:lineTo x="21600" y="0"/>
                <wp:lineTo x="-55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жмите кнопки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sz w:val="28"/>
        </w:rPr>
        <w:t xml:space="preserve"> 20–200. На осциллографе нажмите кнопку СИНХРОНИЗАЦИЯ-Y1. Проведите измерения фазового сдвига для всех делений шкалы потенциометра. Результаты занесите в табл. 3.2. Постройте на одном графике градуировочные кривые фазовраща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 для указанных част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5.3. Измерение фазового сдвига Т–моста нулевым способом</w:t>
      </w:r>
    </w:p>
    <w:p>
      <w:pPr>
        <w:pStyle w:val="Normal"/>
        <w:ind w:firstLine="426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964430</wp:posOffset>
                </wp:positionH>
                <wp:positionV relativeFrom="paragraph">
                  <wp:posOffset>74930</wp:posOffset>
                </wp:positionV>
                <wp:extent cx="781685" cy="3524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" cy="352440"/>
                          <a:chOff x="0" y="0"/>
                          <a:chExt cx="78156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3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105480"/>
                            <a:ext cx="219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19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05480"/>
                            <a:ext cx="219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10080"/>
                            <a:ext cx="2192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9160" y="838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920" y="95400"/>
                            <a:ext cx="324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5.9pt;width:61.55pt;height:27.75pt" coordorigin="7818,118" coordsize="1231,555">
                <v:shape id="shape_0" stroked="f" o:allowincell="f" style="position:absolute;left:7818;top:118;width:1154;height:5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954;top:284;width:344;height:3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299,464" to="8583,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584;top:284;width:344;height:3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879,134" to="8223,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864;top:250;width:527;height:422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8539;top:268;width:5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еключатель рода работ макета установите в положение             </w:t>
      </w:r>
    </w:p>
    <w:p>
      <w:pPr>
        <w:pStyle w:val="Normal"/>
        <w:jc w:val="both"/>
        <w:rPr/>
      </w:pPr>
      <w:r>
        <w:rPr>
          <w:sz w:val="28"/>
        </w:rPr>
        <w:t xml:space="preserve">Соедините разъемы макета ВЫХ1 и ВЫХ2 с входом осциллографа СИНХР1:1 и УСИЛИТЕЛЬ </w:t>
      </w:r>
      <w:r>
        <w:rPr>
          <w:sz w:val="28"/>
          <w:lang w:val="en-US"/>
        </w:rPr>
        <w:t>Y</w:t>
      </w:r>
      <w:r>
        <w:rPr>
          <w:sz w:val="28"/>
        </w:rPr>
        <w:t xml:space="preserve">1. На осциллографе нажмите кнопки УСИЛИТЕЛЬ Х, РАСТЯЖКА х5 (кнопка выдвинута). Регулировкой фазовращателя добейтесь стягивания изображения эллипса в прямую линию. При это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. Запишите значения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дел. в табл. 3.3. Пользуясь градуировочными кривыми фазовращателя, определите фазовый сдвиг Т–моста на указанных в табл. 3.3 частотах, запишите 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sz w:val="28"/>
        </w:rPr>
        <w:t xml:space="preserve">. Рассчитайте фазочастотную   характеристику Т–моста по формуле (3.3). Учтите, что С=820 пФ, </w:t>
      </w:r>
      <w:r>
        <w:rPr>
          <w:sz w:val="28"/>
          <w:lang w:val="en-US"/>
        </w:rPr>
        <w:t>R</w:t>
      </w:r>
      <w:r>
        <w:rPr>
          <w:sz w:val="28"/>
        </w:rPr>
        <w:t xml:space="preserve"> =11 кОм. Результаты измерений и расчета занесите в табл. 3.3. Постройте экспериментальную и расчетную ФЧХ Т–моста и сравните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5.4. Измерение фазочастотных характеристик трех линий задержки с            помощью фазометра Ф2-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Фазометр используется в режиме 0–360</w:t>
      </w:r>
      <w:r>
        <w:rPr>
          <w:sz w:val="28"/>
          <w:vertAlign w:val="superscript"/>
        </w:rPr>
        <w:t>0</w:t>
      </w:r>
      <w:r>
        <w:rPr>
          <w:sz w:val="28"/>
        </w:rPr>
        <w:t>. Измерения проведите в диапзоне частот от 20 до 200 кГц. Переключатель рода работ макета установите в положение ЛЗ. На фазометре Ф2-16 нажмите кнопки 0–3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sz w:val="28"/>
        </w:rPr>
        <w:t xml:space="preserve"> 20–200. Результаты измерений занесите в табл. 3.4 и постройте графики зависимостей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</w:rPr>
        <w:t xml:space="preserve">. По данным табл. 3.4 вычислите среднее время задержки для каждой линии по формуле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8"/>
        </w:rPr>
        <w:t xml:space="preserve"> – приращение фазы при изменении частоты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</w:rPr>
        <w:t xml:space="preserve">. Сравните найде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с указанными на мак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6. Содержание отчета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тчет должен содержать: упрощенную и полную структурные схемы фазометра Ф2-16, схему измерения фазового сдвига Т–моста и линии задержки, таблицы и графики по всем пунктам работ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7. Рекомендуемые формы таблиц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i/>
          <w:sz w:val="28"/>
        </w:rPr>
        <w:t>Таблица</w:t>
      </w:r>
      <w:r>
        <w:rPr/>
        <w:t xml:space="preserve"> 3.1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  <w:gridCol w:w="108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яе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  <w:tc>
          <w:tcPr>
            <w:tcW w:w="7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кГ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 д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д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Таблица</w:t>
      </w:r>
      <w:r>
        <w:rPr/>
        <w:t xml:space="preserve"> 3.2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  <w:gridCol w:w="1365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 дел.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кГц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1905</wp:posOffset>
                      </wp:positionV>
                      <wp:extent cx="6057900" cy="0"/>
                      <wp:effectExtent l="0" t="5080" r="0" b="508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15pt" to="471.1pt,-0.15pt" stroked="t" o:allowincell="f" style="position:absolute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4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Таблица</w:t>
      </w:r>
      <w:r>
        <w:rPr/>
        <w:t xml:space="preserve"> 3.3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  <w:gridCol w:w="136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>, кГ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 д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Т из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Т рас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Таблица</w:t>
      </w:r>
      <w:r>
        <w:rPr/>
        <w:t xml:space="preserve"> 3.4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Л</w:t>
            </w:r>
          </w:p>
        </w:tc>
        <w:tc>
          <w:tcPr>
            <w:tcW w:w="8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>, кГц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Л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Л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Л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8. Контрольные вопросы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айте определение фазового сдвига. Для каких сигналов вводится это понят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ак измерить фазовый сдвиг по осциллограммам исследуемых напряжений с помощью двухлучевого осциллографа? Чем определятся погрешность этого способ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ак измерить фазовый сдвиг способом эллипса? Чем определяется погрешность этого способа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ясните методику измерения фазового сдвига нулевым способ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Как устранить погрешность, вызванную неидентичностью фазовых характеристик Х и </w:t>
      </w:r>
      <w:r>
        <w:rPr>
          <w:sz w:val="28"/>
          <w:lang w:val="en-US"/>
        </w:rPr>
        <w:t>Y</w:t>
      </w:r>
      <w:r>
        <w:rPr>
          <w:sz w:val="28"/>
        </w:rPr>
        <w:t xml:space="preserve"> каналов осциллографа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ясните принцип действия фазометра с преобразованием измеряемого фазового сдвига во временной интерва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зовите технические характеристики фазометра Ф2-1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структурной схеме фазометра Ф2-16 поясните принцип его работы. Используйте графики (рис. 3.6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устраняется погрешность в фазометре Ф2-16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Нарисуйте схему и векторную диаграмму симметричного </w:t>
      </w:r>
      <w:r>
        <w:rPr>
          <w:sz w:val="28"/>
          <w:lang w:val="en-US"/>
        </w:rPr>
        <w:t>RC</w:t>
      </w:r>
      <w:r>
        <w:rPr>
          <w:sz w:val="28"/>
        </w:rPr>
        <w:t>–фазовращателя, поясните его ра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охраняется ли градуировка симметричного </w:t>
      </w:r>
      <w:r>
        <w:rPr>
          <w:sz w:val="28"/>
          <w:lang w:val="en-US"/>
        </w:rPr>
        <w:t>RC</w:t>
      </w:r>
      <w:r>
        <w:rPr>
          <w:sz w:val="28"/>
        </w:rPr>
        <w:t>–фазовращателя при переходе на другую частоту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определить по ФЧХ среднее время задержки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овы условия неискаженной передачи сигналов линией задержки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 чего зависит фазовый сдвиг в линии задержки?</w:t>
      </w:r>
    </w:p>
    <w:sectPr>
      <w:footerReference w:type="default" r:id="rId33"/>
      <w:type w:val="nextPage"/>
      <w:pgSz w:w="11906" w:h="16838"/>
      <w:pgMar w:left="1418" w:right="1134" w:gutter="0" w:header="0" w:top="1418" w:footer="1304" w:bottom="136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14:00Z</dcterms:created>
  <dc:creator>Victor Malyshev</dc:creator>
  <dc:description/>
  <dc:language>en-US</dc:language>
  <cp:lastModifiedBy>Korneev</cp:lastModifiedBy>
  <dcterms:modified xsi:type="dcterms:W3CDTF">2004-12-22T10:44:00Z</dcterms:modified>
  <cp:revision>125</cp:revision>
  <dc:subject/>
  <dc:title>4</dc:title>
</cp:coreProperties>
</file>